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i/>
        </w:rPr>
        <w:t>Приложение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ходные  данные  для  выполнения </w:t>
      </w:r>
    </w:p>
    <w:p>
      <w:pPr>
        <w:pStyle w:val="Normal"/>
        <w:jc w:val="center"/>
        <w:rPr/>
      </w:pPr>
      <w:r>
        <w:rPr>
          <w:b/>
        </w:rPr>
        <w:t>задания 5.</w:t>
      </w:r>
    </w:p>
    <w:p>
      <w:pPr>
        <w:pStyle w:val="Normal"/>
        <w:jc w:val="right"/>
        <w:rPr>
          <w:lang w:val="en-US"/>
        </w:rPr>
      </w:pPr>
      <w:r>
        <w:rPr>
          <w:i/>
        </w:rPr>
        <w:t>Таблица 4.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567"/>
        <w:gridCol w:w="567"/>
        <w:gridCol w:w="567"/>
        <w:gridCol w:w="567"/>
        <w:gridCol w:w="425"/>
        <w:gridCol w:w="709"/>
        <w:gridCol w:w="425"/>
        <w:gridCol w:w="425"/>
        <w:gridCol w:w="709"/>
        <w:gridCol w:w="56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з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     </w:t>
            </w:r>
            <w:r>
              <w:rPr>
                <w:sz w:val="16"/>
                <w:lang w:val="en-US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p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 xml:space="preserve">Т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   </w:t>
            </w:r>
            <w:r>
              <w:rPr>
                <w:sz w:val="16"/>
              </w:rPr>
              <w:t>г.</w:t>
            </w:r>
            <w:r>
              <w:rPr>
                <w:sz w:val="16"/>
                <w:lang w:val="en-US"/>
              </w:rPr>
              <w:t xml:space="preserve">           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а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lang w:val="en-US"/>
              </w:rPr>
              <w:t>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</w:t>
            </w:r>
            <w:r>
              <w:rPr>
                <w:sz w:val="16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</w:t>
            </w:r>
            <w:r>
              <w:rPr>
                <w:sz w:val="16"/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м/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 xml:space="preserve">d 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lang w:val="en-US"/>
              </w:rPr>
              <w:t>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ири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-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>+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А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0.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0.07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  <w:lang w:val="en-US"/>
              </w:rPr>
              <w:t>1/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9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Каноп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-0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-4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lang w:val="en-US"/>
              </w:rPr>
              <w:t>F</w:t>
            </w:r>
            <w:r>
              <w:rPr>
                <w:sz w:val="1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6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0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0.0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/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14"/>
                <w:lang w:val="en-US"/>
              </w:rPr>
              <w:t></w:t>
            </w:r>
            <w:r>
              <w:rPr>
                <w:rFonts w:cs="Symbol" w:ascii="Symbol" w:hAnsi="Symbol"/>
                <w:sz w:val="14"/>
              </w:rPr>
              <w:t></w:t>
            </w:r>
            <w:r>
              <w:rPr>
                <w:sz w:val="14"/>
              </w:rPr>
              <w:t>Центав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+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+4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lang w:val="en-US"/>
              </w:rPr>
              <w:t>G</w:t>
            </w:r>
            <w:r>
              <w:rPr>
                <w:sz w:val="1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61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0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0.08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/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4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е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+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+0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А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8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0.0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/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7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Капел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+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-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lang w:val="en-US"/>
              </w:rPr>
              <w:t>G</w:t>
            </w: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4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0.0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9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Арк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+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lang w:val="en-US"/>
              </w:rPr>
              <w:t>K</w:t>
            </w:r>
            <w:r>
              <w:rPr>
                <w:sz w:val="1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5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0.0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7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Риг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+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6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lang w:val="en-US"/>
              </w:rPr>
              <w:t>B</w:t>
            </w:r>
            <w:r>
              <w:rPr>
                <w:sz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2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0.04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оци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+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+2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F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.0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14"/>
                <w:lang w:val="en-US"/>
              </w:rPr>
              <w:t>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Эрид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+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1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.0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14"/>
                <w:lang w:val="en-US"/>
              </w:rPr>
              <w:t>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Центав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+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.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lang w:val="en-US"/>
              </w:rPr>
              <w:t>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.0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/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Альта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+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+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A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9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.0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Бетельгейз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+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5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3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.0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14"/>
                <w:lang w:val="en-US"/>
              </w:rPr>
              <w:t>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Южного Кре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+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2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9.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.0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Альдебар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+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K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.7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.04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оллу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+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+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G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.0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п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+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.0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/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Антар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+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.0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Фомальгау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+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+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A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.0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Дене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+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5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A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.0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Регу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+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0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8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.0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14"/>
                <w:lang w:val="en-US"/>
              </w:rPr>
              <w:t></w:t>
            </w:r>
            <w:r>
              <w:rPr>
                <w:sz w:val="14"/>
              </w:rPr>
              <w:t>К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+3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+6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G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.0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14"/>
                <w:lang w:val="en-US"/>
              </w:rPr>
              <w:t></w:t>
            </w:r>
            <w:r>
              <w:rPr>
                <w:sz w:val="14"/>
              </w:rPr>
              <w:t>Индей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+4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+7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K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.0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14"/>
                <w:lang w:val="en-US"/>
              </w:rPr>
              <w:t></w:t>
            </w:r>
            <w:r>
              <w:rPr>
                <w:sz w:val="14"/>
              </w:rPr>
              <w:t>Эрид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+3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+6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K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.0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/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61 Лебед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+7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K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.0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>Звезда Барнар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+1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.0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>Спутник Сириу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8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+1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lang w:val="en-US"/>
              </w:rPr>
              <w:t>A</w:t>
            </w:r>
            <w:r>
              <w:rPr>
                <w:sz w:val="1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0.0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>Спутн. Проци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+10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+1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lang w:val="en-US"/>
              </w:rPr>
              <w:t>G</w:t>
            </w:r>
            <w:r>
              <w:rPr>
                <w:sz w:val="1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22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0.0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3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</w:tr>
    </w:tbl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360" w:hanging="0"/>
        <w:jc w:val="both"/>
        <w:rPr/>
      </w:pPr>
      <w:r>
        <w:rPr/>
        <w:t>Пояснения к данным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m - видимая звездная величина;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M - абсолютная звездная величина;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Sp - спектральный класс;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Т - период обращения;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а - большая полуось орбиты, выраженная в секундах дуги;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lang w:val="en-US"/>
        </w:rPr>
        <w:t>- параллакс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v</w:t>
      </w:r>
      <w:r>
        <w:rPr/>
        <w:t xml:space="preserve"> - скорость удаления галактики; 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d</w:t>
      </w:r>
      <w:r>
        <w:rPr/>
        <w:t xml:space="preserve"> - видимый диаметр галактики, выраженный в секундах дуги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5:26:00Z</dcterms:created>
  <dc:creator>Konstantin M. Antonovich</dc:creator>
  <dc:description/>
  <dc:language>en-US</dc:language>
  <cp:lastModifiedBy>Antonovich</cp:lastModifiedBy>
  <cp:lastPrinted>2002-03-28T10:28:00Z</cp:lastPrinted>
  <dcterms:modified xsi:type="dcterms:W3CDTF">2004-09-28T06:30:00Z</dcterms:modified>
  <cp:revision>3</cp:revision>
  <dc:subject/>
  <dc:title>Исходные  данные  для  выполнения </dc:title>
</cp:coreProperties>
</file>