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иль - это набор элементов форматирования, с помощью которых изменяют внешний вид текста. Набору элементов присваивают имя, а затем легко и быстро преобразуют формат исходного тек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иль - это набор элементов форматирования, с помощью которых изменяют внешний вид текста. Набору элементов присваивают имя, а затем легко и быстро преобразуют формат исходного тек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иль - это набор элементов форматирования, с помощью которых изменяют внешний вид текста. Набору элементов присваивают имя, а затем легко и быстро преобразуют формат исходного тек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иль - это набор элементов форматирования, с помощью которых изменяют внешний вид текста. Набору элементов присваивают имя, а затем легко и быстро преобразуют формат исходного тек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иль - это набор элементов форматирования, с помощью которых изменяют внешний вид текста. Набору элементов присваивают имя, а затем легко и быстро преобразуют формат исходного тек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иль - это набор элементов форматирования, с помощью которых изменяют внешний вид текста. Набору элементов присваивают имя, а затем легко и быстро преобразуют формат исходного тек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Word,  как и в любом текстовом процессоре, допускается прямое форматирование слов, предложений или абзацев. Их внешний вид всецело зависит от Вашего желания: хотите вывести заголовок полужирным шрифтом - выделите соответствующие знаки и присвойте им полужирное начертание; нужно сделать абзац с определенным отступом - укажите его величину. А такой полезный инструмент Word, как Формат, позволит скопировать формат любого выделенного фрагмен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аграф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, прямое форматирование - занятие довольно утомительное и часто отнимает довольно много времени. Поэтому воспользуйтесь всей мощностью компьютера  и автоматизируйте  выполнение часто повторяющихся операций, например, форматирования. В первую очередь именно стили помогут Вам в этом, так как они позволяют автоматизировать и тем самым ускорять указанный процесс.</w:t>
      </w:r>
    </w:p>
    <w:tbl>
      <w:tblPr>
        <w:tblW w:w="680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8"/>
        <w:gridCol w:w="1548"/>
        <w:gridCol w:w="1044"/>
        <w:gridCol w:w="1044"/>
      </w:tblGrid>
      <w:tr>
        <w:trPr>
          <w:trHeight w:val="260" w:hRule="atLeas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Заданный диапазон значений x 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f(x)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рни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9,71314949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7374E-0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737E-06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82,454668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25,478878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05,435603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10,573697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80,151592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68772088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0010134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00101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1,3504003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0,918384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4,8661943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6425686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,05278E-0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,05E-05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50455493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4606E-0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5E-06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9,081615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исключено, что сначала, с непривычки, Вам будет трудновато работать со стилями. По видимому, на первых порах, Вы вполне обойдетесь и без них. Но постепенно, набирая опыт, Вы привыкните к ним и создадите такие стили, которые заметно упростят процесс форматирования. На этом этапе Вы обнаружите, что применять стили гораздо удобнее, чем форматировать вручную, что их помощь более действенна и эффективна, когда надо подправить отдельные элементы форма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иль - это набор элементов форматирования, с помощью которых изменяют внешний вид текста. Набору элементов присваивают имя, а затем легко и быстро преобразуют формат исходного тек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Word,  как и в любом текстовом процессоре, допускается прямое форматирование слов, предложений или абзацев. Их внешний вид всецело зависит от Вашего желания: хотите вывести заголовок полужирным шрифтом - выделите соответствующие знаки и присвойте им полужирное начертание; нужно сделать абзац с определенным отступом - укажите его величину. А такой полезный инструмент Word, как Формат, позволит скопировать формат любого выделенного фрагмен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, прямое форматирование - занятие довольно утомительное и часто отнимает довольно много времени. Поэтому воспользуйтесь всей мощностью компьютера  и автоматизируйте  выполнение часто повторяющихся операций, например, форматирования. В первую очередь именно стили помогут Вам в этом, так как они позволяют автоматизировать и тем самым ускорять указанный процес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исключено, что сначала, с непривычки, Вам будет трудновато работать со стилями. По видимому, на первых порах, Вы вполне обойдетесь и без них. Но постепенно, набирая опыт, Вы привыкните к ним и создадите такие стили, которые заметно упростят процесс форматирования. На этом этапе Вы обнаружите, что применять стили гораздо удобнее, чем форматировать вручную, что их помощь более действенна и эффективна, когда надо подправить отдельные элементы формата.</w:t>
      </w:r>
    </w:p>
    <w:tbl>
      <w:tblPr>
        <w:tblW w:w="73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8"/>
        <w:gridCol w:w="1548"/>
        <w:gridCol w:w="1548"/>
        <w:gridCol w:w="1044"/>
      </w:tblGrid>
      <w:tr>
        <w:trPr>
          <w:trHeight w:val="260" w:hRule="atLeas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Заданный диапазон значений x 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f(x)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рни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9,71314949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7374E-0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737E-06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82,454668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25,478878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05,435603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10,573697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80,151592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68772088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0010134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00101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1,3504003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0,918384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4,8661943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6425686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,05278E-0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,05E-05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50455493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4606E-0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5E-06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9,081615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аграф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иль - это набор элементов форматирования, с помощью которых изменяют внешний вид текста. Набору элементов присваивают имя, а затем легко и быстро преобразуют формат исходного текс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аграф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Word,  как и в любом текстовом процессоре, допускается прямое форматирование слов, предложений или абзацев. Их внешний вид всецело зависит от Вашего желания: хотите вывести заголовок полужирным шрифтом - выделите соответствующие знаки и присвойте им полужирное начертание; нужно сделать абзац с определенным отступом - укажите его величину. А такой полезный инструмент Word, как Формат, позволит скопировать формат любого выделенного фрагмен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, прямое форматирование - занятие довольно утомительное и часто отнимает довольно много времени. Поэтому воспользуйтесь всей мощностью компьютера  и автоматизируйте  выполнение часто повторяющихся операций, например, форматирования. В первую очередь именно стили помогут Вам в этом, так как они позволяют автоматизировать и тем самым ускорять указанный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исключено, что сначала, с непривычки, Вам будет трудновато работать со стилями. По видимому, на первых порах, Вы вполне обойдетесь и без них. Но постепенно, набирая опыт, Вы привыкните к ним и создадите такие стили, которые заметно упростят процесс форматирования. На этом этапе Вы обнаружите, что применять стили гораздо удобнее, чем форматировать вручную, что их помощь более действенна и эффективна, когда надо подправить отдельные элементы форма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иль - это набор элементов форматирования, с помощью которых изменяют внешний вид текста. Набору элементов присваивают имя, а затем легко и быстро преобразуют формат исходного текс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Word,  как и в любом текстовом процессоре, допускается прямое форматирование слов, предложений или абзацев. Их внешний вид всецело зависит от Вашего желания: хотите вывести заголовок полужирным шрифтом - выделите соответствующие знаки и присвойте им полужирное начертание; нужно сделать абзац с определенным отступом - укажите его величину. А такой полезный инструмент Word, как Формат, позволит скопировать формат любого выделенного фрагмен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аграф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, прямое форматирование - занятие довольно утомительное и часто отнимает довольно много времени. Поэтому воспользуйтесь всей мощностью компьютера  и автоматизируйте  выполнение часто повторяющихся операций, например, форматирования. В первую очередь именно стили помогут Вам в этом, так как они позволяют автоматизировать и тем самым ускорять указанный процесс.</w:t>
      </w:r>
    </w:p>
    <w:tbl>
      <w:tblPr>
        <w:tblW w:w="73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8"/>
        <w:gridCol w:w="1548"/>
        <w:gridCol w:w="1548"/>
        <w:gridCol w:w="1044"/>
      </w:tblGrid>
      <w:tr>
        <w:trPr>
          <w:trHeight w:val="260" w:hRule="atLeas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Заданный диапазон значений x 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f(x)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рни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9,71314949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7374E-0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737E-06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82,454668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25,478878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05,435603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10,573697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80,151592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68772088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0010134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00101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1,3504003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0,918384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4,8661943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6425686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,05278E-0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,05E-05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50455493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4606E-0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5E-06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9,081615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исключено, что сначала, с непривычки, Вам будет трудновато работать со стилями. По видимому, на первых порах, Вы вполне обойдетесь и без них. Но постепенно, набирая опыт, Вы привыкните к ним и создадите такие стили, которые заметно упростят процесс форматирования. На этом этапе Вы обнаружите, что применять стили гораздо удобнее, чем форматировать вручную, что их помощь более действенна и эффективна, когда надо подправить отдельные элементы форма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аграф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иль - это набор элементов форматирования, с помощью которых изменяют внешний вид текста. Набору элементов присваивают имя, а затем легко и быстро преобразуют формат исходного тек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Word,  как и в любом текстовом процессоре, допускается прямое форматирование слов, предложений или абзацев. Их внешний вид всецело зависит от Вашего желания: хотите вывести заголовок полужирным шрифтом - выделите соответствующие знаки и присвойте им полужирное начертание; нужно сделать абзац с определенным отступом - укажите его величину. А такой полезный инструмент Word, как Формат, позволит скопировать формат любого выделенного фрагмен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, прямое форматирование - занятие довольно утомительное и часто отнимает довольно много времени. Поэтому воспользуйтесь всей мощностью компьютера  и автоматизируйте  выполнение часто повторяющихся операций, например, форматирования. В первую очередь именно стили помогут Вам в этом, так как они позволяют автоматизировать и тем самым ускорять указанный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исключено, что сначала, с непривычки, Вам будет трудновато работать со стилями. По видимому, на первых порах, Вы вполне обойдетесь и без них. Но постепенно, набирая опыт, Вы привыкните к ним и создадите такие стили, которые заметно упростят процесс форматирования. На этом этапе Вы обнаружите, что применять стили гораздо удобнее, чем форматировать вручную, что их помощь более действенна и эффективна, когда надо подправить отдельные элементы форма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иль - это набор элементов форматирования, с помощью которых изменяют внешний вид текста. Набору элементов присваивают имя, а затем легко и быстро преобразуют формат исходного тек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Word,  как и в любом текстовом процессоре, допускается прямое форматирование слов, предложений или абзацев. Их внешний вид всецело зависит от Вашего желания: хотите вывести заголовок полужирным шрифтом - выделите соответствующие знаки и присвойте им полужирное начертание; нужно сделать абзац с определенным отступом - укажите его величину. А такой полезный инструмент Word, как Формат, позволит скопировать формат любого выделенного фрагмента.</w:t>
      </w:r>
    </w:p>
    <w:tbl>
      <w:tblPr>
        <w:tblW w:w="680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8"/>
        <w:gridCol w:w="1548"/>
        <w:gridCol w:w="1044"/>
        <w:gridCol w:w="1044"/>
      </w:tblGrid>
      <w:tr>
        <w:trPr>
          <w:trHeight w:val="260" w:hRule="atLeas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Заданный диапазон значений x  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f(x)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рни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9,71314949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7374E-0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737E-06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82,454668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25,478878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05,435603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10,573697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80,151592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68772088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0010134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00101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1,3504003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0,918384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4,8661943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6425686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,05278E-0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,05E-05</w:t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50455493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4606E-0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5E-06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9,081615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аграф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, прямое форматирование - занятие довольно утомительное и часто отнимает довольно много времени. Поэтому воспользуйтесь всей мощностью компьютера  и автоматизируйте  выполнение часто повторяющихся операций, например, форматирования. В первую очередь именно стили помогут Вам в этом, так как они позволяют автоматизировать и тем самым ускорять указанный процес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исключено, что сначала, с непривычки, Вам будет трудновато работать со стилями. По видимому, на первых порах, Вы вполне обойдетесь и без них. Но постепенно, набирая опыт, Вы привыкните к ним и создадите такие стили, которые заметно упростят процесс форматирования. На этом этапе Вы обнаружите, что применять стили гораздо удобнее, чем форматировать вручную, что их помощь более действенна и эффективна, когда надо подправить отдельные элементы форма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иль - это набор элементов форматирования, с помощью которых изменяют внешний вид текста. Набору элементов присваивают имя, а затем легко и быстро преобразуют формат исходного текс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аграф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Word,  как и в любом текстовом процессоре, допускается прямое форматирование слов, предложений или абзацев. Их внешний вид всецело зависит от Вашего желания: хотите вывести заголовок полужирным шрифтом - выделите соответствующие знаки и присвойте им полужирное начертание; нужно сделать абзац с определенным отступом - укажите его величину. А такой полезный инструмент Word, как Формат, позволит скопировать формат любого выделенного фрагмен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, прямое форматирование - занятие довольно утомительное и часто отнимает довольно много времени. Поэтому воспользуйтесь всей мощностью компьютера  и автоматизируйте  выполнение часто повторяющихся операций, например, форматирования. В первую очередь именно стили помогут Вам в этом, так как они позволяют автоматизировать и тем самым ускорять указанный процес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аграф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исключено, что сначала, с непривычки, Вам будет трудновато работать со стилями. По видимому, на первых порах, Вы вполне обойдетесь и без них. Но постепенно, набирая опыт, Вы привыкните к ним и создадите такие стили, которые заметно упростят процесс форматирования. На этом этапе Вы обнаружите, что применять стили гораздо удобнее, чем форматировать вручную, что их помощь более действенна и эффективна, когда надо подправить отдельные элементы форма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иль - это набор элементов форматирования, с помощью которых изменяют внешний вид текста. Набору элементов присваивают имя, а затем легко и быстро преобразуют формат исходного текс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аграф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Word,  как и в любом текстовом процессоре, допускается прямое форматирование слов, предложений или абзацев. Их внешний вид всецело зависит от Вашего желания: хотите вывести заголовок полужирным шрифтом - выделите соответствующие знаки и присвойте им полужирное начертание; нужно сделать абзац с определенным отступом - укажите его величину. А такой полезный инструмент Word, как Формат, позволит скопировать формат любого выделенного фрагмен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, прямое форматирование - занятие довольно утомительное и часто отнимает довольно много времени. Поэтому воспользуйтесь всей мощностью компьютера  и автоматизируйте  выполнение часто повторяющихся операций, например, форматирования. В первую очередь именно стили помогут Вам в этом, так как они позволяют автоматизировать и тем самым ускорять указанный процес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исключено, что сначала, с непривычки, Вам будет трудновато работать со стилями. По видимому, на первых порах, Вы вполне обойдетесь и без них. Но постепенно, набирая опыт, Вы привыкните к ним и создадите такие стили, которые заметно упростят процесс форматирования. На этом этапе Вы обнаружите, что применять стили гораздо удобнее, чем форматировать вручную, что их помощь более действенна и эффективна, когда надо подправить отдельные элементы форма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иль - это набор элементов форматирования, с помощью которых изменяют внешний вид текста. Набору элементов присваивают имя, а затем легко и быстро преобразуют формат исходного текс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аграф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Word,  как и в любом текстовом процессоре, допускается прямое форматирование слов, предложений или абзацев. Их внешний вид всецело зависит от Вашего желания: хотите вывести заголовок полужирным шрифтом - выделите соответствующие знаки и присвойте им полужирное начертание; нужно сделать абзац с определенным отступом - укажите его величину. А такой полезный инструмент Word, как Формат, позволит скопировать формат любого выделенного фрагмен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, прямое форматирование - занятие довольно утомительное и часто отнимает довольно много времени. Поэтому воспользуйтесь всей мощностью компьютера  и автоматизируйте  выполнение часто повторяющихся операций, например, форматирования. В первую очередь именно стили помогут Вам в этом, так как они позволяют автоматизировать и тем самым ускорять указанный процес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аграф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исключено, что сначала, с непривычки, Вам будет трудновато работать со стилями. По видимому, на первых порах, Вы вполне обойдетесь и без них. Но постепенно, набирая опыт, Вы привыкните к ним и создадите такие стили, которые заметно упростят процесс форматирования. На этом этапе Вы обнаружите, что применять стили гораздо удобнее, чем форматировать вручную, что их помощь более действенна и эффективна, когда надо подправить отдельные элементы формат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2:43:00Z</dcterms:created>
  <dc:creator>KIO</dc:creator>
  <dc:description/>
  <dc:language>en-US</dc:language>
  <cp:lastModifiedBy>.</cp:lastModifiedBy>
  <dcterms:modified xsi:type="dcterms:W3CDTF">1998-05-20T15:55:00Z</dcterms:modified>
  <cp:revision>3</cp:revision>
  <dc:subject/>
  <dc:title>����� - ��� ����� ��������� �������������, � ������ ������� ������� ������� ��� ������. ������ ��������� ���������� ��, � ����� ����� � ������ ���������� ������ ��������� ������.</dc:title>
</cp:coreProperties>
</file>