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ГОСУДАРСТВЕННОЕ ОБРАЗОВАТЕЛЬНОЕ ЧАСТНОЕ УЧРЕЖДЕНИЕ ВЫСШЕГО ОБРАЗОВАНИЯ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МОСКОВСКИЙ ЭКОНОМИЧЕСКИЙ ИНСТИТУТ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енеджмен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РИАЛЫ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рохождения практи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9" w:leader="none"/>
        </w:tabs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Б2.В.02(П) Производственная практика: Практика по получению профессиональных умений и опыта профессиональной деятельности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40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тудента 3  курса ____________ формы обуч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я подготовки 38.03.02 Менедж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ь Инновационный менеджмент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амилия, имя, отчество обучающегос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18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ое зад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обучающегося, выполняемое в период практ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одержание и планируемые результат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429" w:leader="none"/>
        </w:tabs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Б2.В.02(П) Производственная практика: Практика по получению профессиональных умений и опыта профессиональной деятельности</w:t>
      </w:r>
    </w:p>
    <w:p>
      <w:pPr>
        <w:pStyle w:val="Normal"/>
        <w:jc w:val="center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тудента 3  курса ____________ формы обуч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я подготовки 38.03.02 Менеджмент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офиль Инновационный менеджмент</w:t>
      </w:r>
      <w:r>
        <w:rPr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амилия, имя, отчество обучающегося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70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знакомиться </w:t>
      </w:r>
      <w:r>
        <w:rPr>
          <w:iCs/>
          <w:sz w:val="28"/>
          <w:szCs w:val="28"/>
        </w:rPr>
        <w:t>с видами деятельности и структурой управления организацией</w:t>
      </w:r>
      <w:r>
        <w:rPr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Изучить  документационное обеспечение упра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учить содержания работы менеджера по специальным функциям управления в подразделении.</w:t>
      </w:r>
    </w:p>
    <w:p>
      <w:pPr>
        <w:pStyle w:val="Normal"/>
        <w:tabs>
          <w:tab w:val="clear" w:pos="708"/>
          <w:tab w:val="left" w:pos="851" w:leader="none"/>
        </w:tabs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0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: ознакомление с видами деятельности организации, </w:t>
      </w:r>
      <w:r>
        <w:rPr>
          <w:iCs/>
          <w:sz w:val="28"/>
          <w:szCs w:val="28"/>
        </w:rPr>
        <w:t>документационным обеспечением  управлени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lang w:bidi="ru-RU"/>
        </w:rPr>
        <w:t>получение профессиональных умений и опыта профессиона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ки от института ________________ /_________________/</w:t>
      </w:r>
    </w:p>
    <w:p>
      <w:pPr>
        <w:pStyle w:val="Normal"/>
        <w:ind w:left="5103" w:hanging="0"/>
        <w:jc w:val="both"/>
        <w:rPr>
          <w:i/>
          <w:i/>
          <w:sz w:val="28"/>
          <w:szCs w:val="28"/>
        </w:rPr>
      </w:pPr>
      <w:r>
        <w:rPr>
          <w:i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практики от профильн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/________________/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дпис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>Рабочий график (план) проведения практ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424"/>
        <w:gridCol w:w="2659"/>
        <w:gridCol w:w="217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рактики: виды работ и индивидуальных зада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оки выполнения работ и зада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а о выполнени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накомление с требованиями охраны труда.</w:t>
            </w:r>
          </w:p>
          <w:p>
            <w:pPr>
              <w:pStyle w:val="Normal"/>
              <w:rPr/>
            </w:pPr>
            <w:r>
              <w:rPr/>
              <w:t>Ознакомление с требованиями пожарной безопасности.</w:t>
            </w:r>
          </w:p>
          <w:p>
            <w:pPr>
              <w:pStyle w:val="Normal"/>
              <w:rPr/>
            </w:pPr>
            <w:r>
              <w:rPr/>
              <w:t>Ознакомление с требованиями техники безопасности.</w:t>
            </w:r>
          </w:p>
          <w:p>
            <w:pPr>
              <w:pStyle w:val="Normal"/>
              <w:rPr/>
            </w:pPr>
            <w:r>
              <w:rPr/>
              <w:t>Ознакомление с правилами внутреннего трудового распорядка организаци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«__» ______ 20__ г. по «__» ______ 20__ 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«__» ______ 20__ г. по «__» ______ 20__ 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«__» ______ 20__ г. по «__» ______ 20__ 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«__» ______ 20__ г. по «__» ______ 20__ 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«__» ______ 20__ г. по «__» ______ 20__ 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зация материала и подготовка к зачет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«__» ______ 20__ г. по «__» ______ 20__ г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 </w:t>
            </w:r>
            <w:r>
              <w:rPr>
                <w:b/>
              </w:rPr>
              <w:t>недел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уководитель практики от института ________________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_________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>_____</w:t>
      </w:r>
      <w:r>
        <w:rPr>
          <w:sz w:val="28"/>
          <w:szCs w:val="28"/>
          <w:lang w:val="en-US"/>
        </w:rPr>
        <w:t>/</w:t>
      </w:r>
    </w:p>
    <w:p>
      <w:pPr>
        <w:pStyle w:val="Normal"/>
        <w:ind w:left="524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практики от профильн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/________________/</w:t>
      </w:r>
    </w:p>
    <w:p>
      <w:pPr>
        <w:pStyle w:val="Normal"/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дпис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учающийся ________________ /________________/</w:t>
      </w:r>
    </w:p>
    <w:p>
      <w:pPr>
        <w:pStyle w:val="Normal"/>
        <w:ind w:left="524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одпись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зыв руководителя практики от профильной организации о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а 3 курса ____________ формы обучения направления подготовки 38.03.02 Менеджмент профиль Инновационный менеджмент</w:t>
      </w:r>
      <w:r>
        <w:rPr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амилия, имя, отчество обучающегося)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Инструктаж с обучающимся по ознакомлению с требованиями охраны труда, техники безопасности, пожарной безопасности, а также правилами внутреннего трудового распорядка провед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практики от профильн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/________________/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(подпис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чет по практике принят с </w:t>
      </w:r>
      <w:r>
        <w:rPr>
          <w:b/>
          <w:sz w:val="28"/>
          <w:szCs w:val="28"/>
        </w:rPr>
        <w:t>оценкой</w:t>
      </w:r>
      <w:r>
        <w:rPr>
          <w:sz w:val="28"/>
          <w:szCs w:val="28"/>
        </w:rPr>
        <w:t xml:space="preserve"> 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практики от института ________________ /________________/</w:t>
      </w:r>
    </w:p>
    <w:p>
      <w:pPr>
        <w:pStyle w:val="Normal"/>
        <w:ind w:left="5245" w:hanging="0"/>
        <w:jc w:val="both"/>
        <w:rPr>
          <w:i/>
          <w:i/>
        </w:rPr>
      </w:pPr>
      <w:r>
        <w:rPr>
          <w:i/>
        </w:rPr>
        <w:t>(подпись)</w:t>
      </w:r>
    </w:p>
    <w:p>
      <w:pPr>
        <w:pStyle w:val="Normal"/>
        <w:tabs>
          <w:tab w:val="clear" w:pos="708"/>
          <w:tab w:val="left" w:pos="43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 20__ г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454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cap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Style12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4">
    <w:name w:val="Обычный (веб)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11">
    <w:name w:val="Основной текст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alker">
    <w:name w:val="Stalker"/>
    <w:basedOn w:val="Normal"/>
    <w:qFormat/>
    <w:pPr>
      <w:widowControl w:val="false"/>
      <w:autoSpaceDE w:val="false"/>
      <w:ind w:firstLine="68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42:00Z</dcterms:created>
  <dc:creator>Наталья Валерьевна Тараканова</dc:creator>
  <dc:description/>
  <cp:keywords/>
  <dc:language>en-US</dc:language>
  <cp:lastModifiedBy>RePack by Diakov</cp:lastModifiedBy>
  <cp:lastPrinted>2017-12-19T14:16:00Z</cp:lastPrinted>
  <dcterms:modified xsi:type="dcterms:W3CDTF">2017-12-21T18:23:00Z</dcterms:modified>
  <cp:revision>3</cp:revision>
  <dc:subject/>
  <dc:title/>
</cp:coreProperties>
</file>